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Hlk84922139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зелецької селищної рад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1 лютого 2022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66-28/VIII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труктура тарифу на послугу з поводження з побутовими відходами (вивезення, перероблення, захоронення твердих побутових відході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103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542"/>
        <w:gridCol w:w="1376"/>
        <w:gridCol w:w="1406"/>
        <w:gridCol w:w="1192"/>
      </w:tblGrid>
      <w:tr>
        <w:trPr>
          <w:trHeight w:val="40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казник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трати на рік</w:t>
            </w:r>
          </w:p>
        </w:tc>
      </w:tr>
      <w:tr>
        <w:trPr>
          <w:trHeight w:val="33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сього, тис. грн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рн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рн/т</w:t>
            </w:r>
          </w:p>
        </w:tc>
      </w:tr>
      <w:tr>
        <w:trPr>
          <w:trHeight w:val="2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ча собівартість, усього, зокрема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16,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606,7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9</w:t>
            </w:r>
          </w:p>
        </w:tc>
      </w:tr>
      <w:tr>
        <w:trPr>
          <w:trHeight w:val="3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ямі матеріальні витрати, зокрема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,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753,5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5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1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ливно-мастильні матеріал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21,36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2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ріали для ремонту засобів механізації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2,1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3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енергія на технологічні потреб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4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тавка ґрунту*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5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ріальні витрати для збирання, транспортування та знезараження фільтрату*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6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прямі матеріальні витра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ямі витрати на оплату прац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264,38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6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прямі витрати, зокрема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38,8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5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1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8,16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9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2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60,8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3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прямі витра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,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26,48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овиробничі витра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50,0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95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і витра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461,3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8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збу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0,86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операційні витра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і витра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 витрат повної собівартості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8,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368,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,3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покриття втрат (дохід від реалізації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ований прибуток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7,67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ок на прибут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8,8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2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тий прибуток, зокрема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2.1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віденд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2.2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ервний фонд (капіта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2.3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38,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7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2.4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е використання прибутк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ртість послуг з поводження з побутовими відходами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9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376,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15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послуг з поводження з побутовими відходами (тис.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ариф на послуги з поводження з побутовими відходами без ПД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,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зелецької селищної рад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1 лютого 2022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66-28/VIII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Структура тарифу на послугу з поводження з побутовими відход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(приймання та розміщення, захоронення твердих побутових відході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bookmarkStart w:id="1" w:name="_Hlk84922139"/>
      <w:bookmarkStart w:id="2" w:name="_Hlk84922139"/>
      <w:bookmarkEnd w:id="2"/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808"/>
        <w:gridCol w:w="4105"/>
      </w:tblGrid>
      <w:tr>
        <w:trPr>
          <w:trHeight w:val="22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риф із захоронення ПВ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рн.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ямі матеріальні витрат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,60</w:t>
            </w:r>
          </w:p>
        </w:tc>
      </w:tr>
      <w:tr>
        <w:trPr>
          <w:trHeight w:val="25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ямі витрати з оплати праці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19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прямі витрат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,89</w:t>
            </w:r>
          </w:p>
        </w:tc>
      </w:tr>
      <w:tr>
        <w:trPr>
          <w:trHeight w:val="20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і витрат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51</w:t>
            </w:r>
          </w:p>
        </w:tc>
      </w:tr>
      <w:tr>
        <w:trPr>
          <w:trHeight w:val="5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артість послуги на приймання та розміщення ТПВ за 1 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й справами (секретар)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вчого комітету                                                          Людмила НАБІЛЬСЬ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560" w:right="566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26:00Z</dcterms:created>
  <dc:creator>Admin</dc:creator>
  <dc:description/>
  <cp:keywords/>
  <dc:language>en-US</dc:language>
  <cp:lastModifiedBy>Людмила</cp:lastModifiedBy>
  <cp:lastPrinted>2022-02-09T16:11:00Z</cp:lastPrinted>
  <dcterms:modified xsi:type="dcterms:W3CDTF">2022-02-09T14:12:00Z</dcterms:modified>
  <cp:revision>20</cp:revision>
  <dc:subject/>
  <dc:title/>
</cp:coreProperties>
</file>